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 Р И К А 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информационно-вычислительному центру ВГ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N</w:t>
      </w:r>
      <w:r>
        <w:rPr/>
        <w:t>5600-122                                                                    от 29.12.83 г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  <w:t>За активное участие в реконструкции помещений ИВЦ и проведении монтажных работ объявить благодарность</w:t>
      </w:r>
    </w:p>
    <w:p>
      <w:pPr>
        <w:pStyle w:val="Normal"/>
        <w:tabs>
          <w:tab w:val="clear" w:pos="708"/>
          <w:tab w:val="left" w:pos="4500" w:leader="none"/>
        </w:tabs>
        <w:ind w:left="1980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>начальнику ЭВМ</w:t>
        <w:tab/>
        <w:t>КВАЧЕВУ А.И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>начальнику ЭВМ</w:t>
        <w:tab/>
        <w:t>ШИШОВУ В.М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>ст.инж.-электр.</w:t>
        <w:tab/>
        <w:t>ДЕСЯТОВУ Ю.М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>ст.инж.-электр.</w:t>
        <w:tab/>
        <w:t>БЕЛЯЕВУ В.И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>ст.инж.-электр.</w:t>
        <w:tab/>
        <w:t>ДЕНИСОВУ И.И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>ст.инж.-электр.</w:t>
        <w:tab/>
        <w:t>ЧЕРНОУСЕНКО Г.И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>ст.инж.-электр.</w:t>
        <w:tab/>
        <w:t>ШИГИНУ А.В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>ст.математику</w:t>
        <w:tab/>
        <w:t>КУЛАПИНУ Л.Г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>ст.математику</w:t>
        <w:tab/>
        <w:t>РОСТОВЦЕВУ В.С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>ст.математику</w:t>
        <w:tab/>
        <w:t>МАЛЮГИНУ В.Б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>инж.-программисту</w:t>
        <w:tab/>
        <w:t>САЗОННИКОВОЙ Л.И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>инж.-электронику</w:t>
        <w:tab/>
        <w:t>КУПЕРШМИДТУ В.Я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 xml:space="preserve">инженеру </w:t>
        <w:tab/>
        <w:t>КУДРЯВЦЕВУ А.Н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>инженеру</w:t>
        <w:tab/>
        <w:t>БОРОДУЛИНОЙ Н.Е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>ст.научн.сотр.</w:t>
        <w:tab/>
        <w:t>СИВКОВУ А.С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>ст.математику</w:t>
        <w:tab/>
        <w:t>СВИРИДОВОЙ Н.Н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>ст.инженеру</w:t>
        <w:tab/>
        <w:t>ЗЕЛЕНЕВОЙ Г.В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>инж.-программисту</w:t>
        <w:tab/>
        <w:t>МАЛЮГИНОЙ Н.Ю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>инженеру</w:t>
        <w:tab/>
        <w:t>ГОЛОВИНСКОЙ Л.И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>инженеру</w:t>
        <w:tab/>
        <w:t>ПОДКОВЫРОВОЙ Г.Е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>инженеру</w:t>
        <w:tab/>
        <w:t>КОМАРОВОЙ З.И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>оператору ЭВМ</w:t>
        <w:tab/>
        <w:t>АФАНАСЬЕВУ И.А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>оператору ЭВМ</w:t>
        <w:tab/>
        <w:t>САВИЧЕВУ А.А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>оператору ЭВМ</w:t>
        <w:tab/>
        <w:t>УВАРОВУ П.Н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>слесарю КИП</w:t>
        <w:tab/>
        <w:t>БОРЗАКОВУ Е.С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>слесарю КИП</w:t>
        <w:tab/>
        <w:t>КИСИЛЬ В.А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>слесарю КИП</w:t>
        <w:tab/>
        <w:t>КОВАЛЕВУ Н.И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>лаборанту</w:t>
        <w:tab/>
        <w:t>ЛОБАНОВУ С.А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>лаборанту</w:t>
        <w:tab/>
        <w:t>ЕМКОВОЙ Т.А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>лаборанту</w:t>
        <w:tab/>
        <w:t>НИШОВОЙ Е.В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>оператору ЭВМ</w:t>
        <w:tab/>
        <w:t>КУЧАЕВОЙ Н.Н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  <w:t>оператору ЭВМ</w:t>
        <w:tab/>
        <w:t>КУЧАЕВОЙ Т.Н.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ind w:left="1980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1075" w:hanging="0"/>
        <w:jc w:val="right"/>
        <w:rPr/>
      </w:pPr>
      <w:r>
        <w:rPr/>
        <w:t>Директор ИВЦ ВГУ</w:t>
      </w:r>
    </w:p>
    <w:p>
      <w:pPr>
        <w:pStyle w:val="Normal"/>
        <w:tabs>
          <w:tab w:val="clear" w:pos="708"/>
          <w:tab w:val="left" w:pos="2880" w:leader="none"/>
        </w:tabs>
        <w:ind w:right="1075" w:hanging="0"/>
        <w:jc w:val="right"/>
        <w:rPr/>
      </w:pPr>
      <w:r>
        <w:rPr/>
        <w:t xml:space="preserve">С.Е. Ландсберг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2:46:00Z</dcterms:created>
  <dc:creator>Opex</dc:creator>
  <dc:description/>
  <dc:language>en-US</dc:language>
  <cp:lastModifiedBy>Opex</cp:lastModifiedBy>
  <dcterms:modified xsi:type="dcterms:W3CDTF">2007-03-21T13:05:00Z</dcterms:modified>
  <cp:revision>1</cp:revision>
  <dc:subject/>
  <dc:title>П Р И К А З</dc:title>
</cp:coreProperties>
</file>